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YRON REACHING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or Stac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rst time I saw you, Byron, you reached ou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thought you might be waving, and you smiled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what you did (I found out poking ar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way a Grandad pokes around a chi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wants to get to know) and you had a ne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wrap some fingers of yours round one of m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n to squeeze:  your reaching was to tou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to touch perchance to grab’ to pervert a l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from Billy Shakespeare’s </w:t>
      </w:r>
      <w:r>
        <w:rPr>
          <w:sz w:val="28"/>
          <w:u w:val="single"/>
        </w:rPr>
        <w:t>Hamlet</w:t>
      </w:r>
      <w:r>
        <w:rPr>
          <w:sz w:val="28"/>
        </w:rPr>
        <w:t xml:space="preserve"> .  Gladly grabb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was and held.  And touched beyond repai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w here we are days after that encounte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e are pals with Earth and Sky to sh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little while before we have to par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r visits ended, your fingers round my hea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Feb 198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0:16:00Z</dcterms:created>
  <dc:creator>Karlann Coughlin</dc:creator>
  <dc:description/>
  <dc:language>en-US</dc:language>
  <cp:lastModifiedBy>Karlann Coughlin</cp:lastModifiedBy>
  <dcterms:modified xsi:type="dcterms:W3CDTF">2011-07-14T00:32:00Z</dcterms:modified>
  <cp:revision>1</cp:revision>
  <dc:subject/>
  <dc:title>BYRON REACHING OUT</dc:title>
</cp:coreProperties>
</file>